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26"/>
        <w:gridCol w:w="374"/>
      </w:tblGrid>
      <w:tr>
        <w:trPr>
          <w:trHeight w:val="444" w:hRule="atLeast"/>
        </w:trPr>
        <w:tc>
          <w:tcPr>
            <w:tcW w:w="14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>Rubric for Assessing Biography of a Scientist Report- CAC 8</w:t>
            </w:r>
            <w:r>
              <w:rPr>
                <w:rFonts w:eastAsia="Times New Roman"/>
                <w:b/>
                <w:bCs/>
                <w:i/>
                <w:sz w:val="28"/>
                <w:szCs w:val="28"/>
                <w:vertAlign w:val="superscript"/>
              </w:rPr>
              <w:t>th</w:t>
            </w: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 xml:space="preserve"> Science  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7"/>
        <w:gridCol w:w="1891"/>
        <w:gridCol w:w="2141"/>
        <w:gridCol w:w="2172"/>
        <w:gridCol w:w="2491"/>
        <w:gridCol w:w="708"/>
      </w:tblGrid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FFFFFF"/>
              </w:rPr>
              <w:t>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eginning</w:t>
              <w:br/>
              <w:t>1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veloping</w:t>
              <w:br/>
              <w:t>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ccomplished</w:t>
              <w:br/>
              <w:t>3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cellent</w:t>
              <w:br/>
              <w:t>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ore</w:t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ntroduction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sorganized, no information on what is to com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ves too little information.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mmarizes report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ncise, well-written introduction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s 1-4 ( Name, date &amp; place of birth, parental influence, education, people who influenced scientist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s 5 -This is the major part of the paper. Write good details and explain contributions to society ( Major scientific work- describe their methods, findings and contributions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s 6-9 (Other work, occupation what they did to earn living if not research, family, when &amp; when died or if alive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search Question 10 Comparison with NAMRU Lab (Explain what conditions/ equipment the scientist worked with, compare them to NAMRU lab facilities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oes not cover all appropriate topics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some of the appropriate topics.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vers most of the appropriate topics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All appropriate topics covered well with good detail. Also includes interesting facts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lling/Grammar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y spelling and grammatical errors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 few errors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nly one or two errors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lling and grammar perfec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esentation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llegible, messy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gible 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Legible, no illustrations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Well organized presentation, typed  with accompanying illustrations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  <w:tr>
        <w:trPr/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ferences in MLA form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One referenc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Some references, more than 1 encyclopedia, incomplete citation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references with 1 encyclopedia or incomplete citations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More than 3 sources , only one encyclopedia, listed in appropriate MLA forma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49:00Z</dcterms:created>
  <dc:creator>Tish</dc:creator>
  <dc:description/>
  <cp:keywords/>
  <dc:language>en-US</dc:language>
  <cp:lastModifiedBy>CAC</cp:lastModifiedBy>
  <cp:lastPrinted>2009-04-28T08:08:00Z</cp:lastPrinted>
  <dcterms:modified xsi:type="dcterms:W3CDTF">2009-05-10T12:49:00Z</dcterms:modified>
  <cp:revision>2</cp:revision>
  <dc:subject/>
  <dc:title>Rubric for Assessing Biography of a Scientist Report- CAC 8th Science   </dc:title>
</cp:coreProperties>
</file>